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The Ballerina and The Girl</w:t>
      </w:r>
    </w:p>
    <w:p>
      <w:pPr>
        <w:pStyle w:val="Textbody1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 ballerina dances in a Victorian golden music box;</w:t>
        <w:br/>
        <w:t>She dreams and dreams dreams of raffled bits of cobalt.</w:t>
        <w:br/>
        <w:t>But today, the ballerina is sad.</w:t>
        <w:br/>
        <w:t>Her small feet are tired of musical melancholy.</w:t>
        <w:br/>
        <w:t>She wonders why God did not make her into a human instead.</w:t>
        <w:br/>
        <w:t>Everyday, a girl looks at the ballerina.</w:t>
        <w:br/>
        <w:t>She talks to the ceramic doll because Mommy says</w:t>
        <w:br/>
        <w:t>That at night the ballerina becomes a blue-haired fairy.</w:t>
        <w:br/>
        <w:t>The little girl says she wants to be a ballet dancer.</w:t>
        <w:br/>
        <w:t>The ballerina wants to tell something to the girl.</w:t>
        <w:br/>
        <w:t>But her small porcelain mouth traps her voice.</w:t>
        <w:br/>
        <w:t>The girl paints her green earth with pink and purple.</w:t>
        <w:br/>
        <w:t>Secretly, the ballerina is reinventing the alphabet;</w:t>
        <w:br/>
        <w:t>She wants to teach the girl how to write and how to speak.</w:t>
        <w:br/>
        <w:t>The girl loves to look at the ballerina’s smooth pink face.</w:t>
        <w:br/>
        <w:t>The ballerina wishes she had a face.</w:t>
        <w:br/>
        <w:t>The girl no longer likes to see the ballerina in her room;</w:t>
        <w:br/>
        <w:t>She tells her Mom those things are for little silly girls.</w:t>
        <w:br/>
        <w:t>It’s 6:00 a.m. New York time.</w:t>
        <w:br/>
        <w:t>The girl is hurrying to reach her rehearsals on time;</w:t>
        <w:br/>
        <w:t>Adam, her choreographer, is very demanding.</w:t>
        <w:br/>
        <w:t>And the ballerina doesn’t know if she still wants to be human.</w:t>
      </w:r>
    </w:p>
    <w:p>
      <w:pPr>
        <w:pStyle w:val="Normal"/>
        <w:spacing w:before="0" w:after="2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4:00Z</dcterms:created>
  <dc:creator>127mitchella</dc:creator>
  <dc:description/>
  <cp:keywords/>
  <dc:language>en-US</dc:language>
  <cp:lastModifiedBy>127ramirezc</cp:lastModifiedBy>
  <dcterms:modified xsi:type="dcterms:W3CDTF">2012-01-10T13:04:00Z</dcterms:modified>
  <cp:revision>2</cp:revision>
  <dc:subject/>
  <dc:title/>
</cp:coreProperties>
</file>